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ÓW PRZENOŚNYCH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dla Instytutu Kultury Fizycznej i Turystyki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Komputer przenośny – laptop 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62"/>
        <w:gridCol w:w="7"/>
        <w:gridCol w:w="4680"/>
        <w:gridCol w:w="234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,1 ca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024x600 pikse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zgodny z architekturą x86,  osiągający minimum 540 punktów w teście Passmark CPU Mark  – załącznik 1 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20 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, Bluetooth 3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,1 port RJ45,1 zasil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1,25 kg (razem z bateri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komplecie zasilacz 230V 50 Hz wraz z kablam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24 miesią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3"/>
      <w:type w:val="nextPage"/>
      <w:pgSz w:w="11906" w:h="16838"/>
      <w:pgMar w:left="1134" w:right="113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69/13 Zadanie nr 2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ubtleEmphasis">
    <w:name w:val="Subtle Emphasis"/>
    <w:qFormat/>
    <w:rPr>
      <w:b/>
      <w:i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1_PasmarkCPUMark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0:00Z</dcterms:created>
  <dc:creator>BPiK</dc:creator>
  <dc:description/>
  <cp:keywords/>
  <dc:language>en-US</dc:language>
  <cp:lastModifiedBy>abojarska</cp:lastModifiedBy>
  <cp:lastPrinted>2013-04-19T12:31:00Z</cp:lastPrinted>
  <dcterms:modified xsi:type="dcterms:W3CDTF">2013-05-27T06:50:00Z</dcterms:modified>
  <cp:revision>2</cp:revision>
  <dc:subject/>
  <dc:title>Załącznik nr 4 </dc:title>
</cp:coreProperties>
</file>